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источников бесперебойного пит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источников бесперебойного пита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№1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еспублика Башкортостан, 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. Стерлитамак, ул. Коммунистическая, д.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 и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 30 мая 2015 года, </w:t>
            </w:r>
            <w:r>
              <w:rPr/>
              <w:t>согласно спецификации и условиям договора поставки (Приложения №№ 1, 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72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06T11:29:00Z</cp:lastPrinted>
  <dcterms:modified xsi:type="dcterms:W3CDTF">2015-03-06T08:13:00Z</dcterms:modified>
  <cp:revision>94</cp:revision>
  <dc:subject/>
  <dc:title> </dc:title>
</cp:coreProperties>
</file>